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32"/>
          <w:szCs w:val="32"/>
        </w:rPr>
        <w:t>Adding new brigad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One major feature Arsenal of Democracy added was the ability to add custom brigades in the game.  This brief  guide lets your creativity run wild and make anything from top secret ninjasquirrel brigade to eguipping your ARM with ninjadragons, depending whatever you might consider fitting.  This guide is only very rough how-to regarding:</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 How to make a custom brigade as a 'unit' in fil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 How to make the game activate the custom brigad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 How to add icon for custom brigad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 How to add custom picture for brigad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Once you get the hang of things you can start experimenting and doing all sorts of brigades and adding also upgadeable models.  However, keyword here is "experiment" - even after editing AoD since its release I always find something amusing it either can or can't do.</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ARNING: ALWAYS take backups, NEVER EVER modify files unless you have some sort of backup.  Doing so may result into reinstallation of the game in worst case scenario.</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et's get started.</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In AoD\db\units\divisions\brigades\ you'll find b_ux.txt (where x is the number) files from 1 to 20.  1-8 are used by AoD, but b_u9 - b_u20 are free, leaving you with 11 custom brigade slots and possibly up to 12-14 if you replace some of AoD's own new brigades.  For the sake of example I'll use b_u9.txt as a base, and we'll be making a light infantry brigade that increases infantry's mobility with the cost of some combat power.</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First open the text file and you'll see something like thi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model =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cost </w:t>
        <w:tab/>
        <w:tab/>
        <w:tab/>
        <w:t>=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buildtime</w:t>
        <w:tab/>
        <w:t xml:space="preserve"> </w:t>
        <w:tab/>
        <w:t>= 10</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manpower </w:t>
        <w:tab/>
        <w:tab/>
        <w:t>=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defaultorganisation =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supplyconsumption = 0.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upgrade_time_factor = 0.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upgrade_cost_factor = 1.0</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First thing you must do is to add land_unit_type = 1 on top of the file. If it is airbrigade, air_unit_type = 1 and if naval, naval_unit_type = 1.  We'll be using land_unit_type = 1 as it's only avaible for land units.  Now let's add the following:</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and_unit_type =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model = {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cost </w:t>
        <w:tab/>
        <w:tab/>
        <w:tab/>
        <w:tab/>
        <w:t>= 0.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buildtime</w:t>
        <w:tab/>
        <w:t xml:space="preserve"> </w:t>
        <w:tab/>
        <w:tab/>
        <w:t>= 60</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defaultorganisation </w:t>
        <w:tab/>
        <w:t>= 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morale</w:t>
        <w:tab/>
        <w:tab/>
        <w:tab/>
        <w:tab/>
        <w:tab/>
        <w:t>= 1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softattack</w:t>
        <w:tab/>
        <w:tab/>
        <w:tab/>
        <w:t>= -1</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hardattack          =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toughness </w:t>
        <w:tab/>
        <w:tab/>
        <w:tab/>
        <w:t>=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defensiveness </w:t>
        <w:tab/>
        <w:tab/>
        <w:tab/>
        <w:t>= -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maxspeed </w:t>
        <w:tab/>
        <w:tab/>
        <w:tab/>
        <w:t>= 2</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upgrade_time_factor </w:t>
        <w:tab/>
        <w:tab/>
        <w:t>= 0.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b/>
        <w:t xml:space="preserve">upgrade_cost_factor </w:t>
        <w:tab/>
        <w:tab/>
        <w:t>= 1.0</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The following brigade - which shall be named Light Infantry for the sake of example - increases mobility, organisation and morale for the unit it's attached, but has some impact on its fighting capabilities.  Now let's save the file.  Next thing we'll do is to open infantry_tech.txt in AoD\db\tech folder.  Let's search for Early Infantry Division.  Look for "effects" and it should look something like thi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fects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mand = { type = new_model which = infantry value = 1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 = { type = scrap_model which = infantry value = 0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 = { type = activate_unit_type which = police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et's add two lines so it looks like this.  Make sure you're not missing any bracket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mand = { type = new_model which = infantry value = 1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 = { type = scrap_model which = infantry value = 0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 = { type = activate_unit_type which = police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 = { type = activate_unit_type which = b_u9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 = { type = new_model which = b_u9 value = 0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As expected, save the file.  Next, open unit_names.csv in AoD\config\ folder.  You can use notepad to open the file.  Now press ctrl + f and look for b_u9 and you should find NAME_B_U9;;;;;;;;;;;x.  Let's make it NAME_B_U9;Light Infantry;;;;;;;;;;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Now keep searching and you should find SNAME_B_U9;;;;;;;;;;;x, for the sake of example let's add LINF there so it looks like SNAME_B_U9;LINF;;;;;;;;;;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Now keep going on and you should find SDESC_B_U9;;;;;;;;;;;x, let's add Light Infantry there too as we've done before.  Now keep searching and you should find LDESC_B_U9;;;;;;;;;;;x and add a description as seen here: LDESC_B_U9;Light Infantry refers to infantry with less heavier eguipment, increasing their strategic mobility.;;;;;;;;;;X</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Now once you've done that add the following: BRIG_MODEL_39_0;Light Infantry;;;;;;;;;;X and save the file.  The last thing you need to do is to find infantry.txt from AoD\db\units\divisions\ and add the following line: allowed_brigades =  b_u9</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Save the file as usual.</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If you did everything correctly and you're running english version of Arsenal of Democracy, once you boot the game, load up 1936 scenario as Germany (or any nation that has early infantry division researched) and look your production screen you should see a new brigade avaible for regular infantry that you can attach or produce and if you hover your mouse over it, it will read Light Infantry and eventually give the brief description.  However, you'll also notice its icon is gray.  Now search for auxiliary.bmp and auxiliarybig.bmp from AoD\gfx\interface and you'll see icons for every brigade attachment in the game.  Now count 12 icons from the far right (should be grey) and add the icon you wish to both files and save.  Now load up '36 scenario again and if you did everything right, it should have its own icon.  If you want to add custom brigade picture when you inspect the division, you need to make a file ill_bri_39_0.bmp and insert it in AoD\gfx\interface\models\ folder.  Bear in mind you cannot see the picture unless you have attached the brigade to a division and inspect it.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Have fun making your own custom brigad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Disclaimer: Using this guide is done by your own risk.  If it results into E.G. angry acts of God, exploding PCs, divorce or any other possible situation I am not held responsible under any circumstances.  You have been warn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7:03:00Z</dcterms:created>
  <dc:creator>Josh</dc:creator>
  <dc:description/>
  <cp:keywords/>
  <dc:language>en-US</dc:language>
  <cp:lastModifiedBy>Josh</cp:lastModifiedBy>
  <dcterms:modified xsi:type="dcterms:W3CDTF">2011-01-01T07:03:00Z</dcterms:modified>
  <cp:revision>2</cp:revision>
  <dc:subject/>
  <dc:title/>
</cp:coreProperties>
</file>